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101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1,5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57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se Bay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foundl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YY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sarsuaq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l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GB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 YR NDB, 257.0. After take off make a right turn to 101deg and climb to 1,500ft MSL. Fly direct to YR NDB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 JC NDB, 396.0. Climb to 5,000ft MSL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ck to SI NDB, 279.0. Climb to 7,000ft MSL. </w:t>
            </w:r>
            <w:r>
              <w:rPr>
                <w:rFonts w:cs="Arial" w:ascii="Arial" w:hAnsi="Arial"/>
                <w:b/>
              </w:rPr>
              <w:t xml:space="preserve">Read the accompanying notes for advice on how to fly this leg. </w:t>
            </w:r>
            <w:r>
              <w:rPr>
                <w:rFonts w:cs="Arial" w:ascii="Arial" w:hAnsi="Arial"/>
              </w:rPr>
              <w:t>When signal from JC NDB fades tune ADF to SI NDB. When signal received make any necessary correction to your course and continue for a further five minutes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 SI NDB, 279.0. Commence a 500fpm descent to 3,000ft MSL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S NDB, 404.0. Commence a 400fpm descent to 1,000ft MSL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unway. After station passage NS initially maintain heading and descend to 500ft MSL. </w:t>
            </w:r>
            <w:r>
              <w:rPr>
                <w:rFonts w:cs="Arial" w:ascii="Arial" w:hAnsi="Arial"/>
                <w:b/>
              </w:rPr>
              <w:t>Refer to the accompanying notes for detailed guidance on the approach to this difficult airport.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Narsarsuaq Rwy 7. Length – 6039ft. Width – 148ft. Surface – Concret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For detailed procedure refer to the accompanying notes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de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Me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de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+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No.196-01-02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111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5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+3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A DC-3 Airways charter by Peter Tucker 196-01-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0:08:00Z</dcterms:created>
  <dc:creator> </dc:creator>
  <dc:description/>
  <dc:language>en-US</dc:language>
  <cp:lastModifiedBy> </cp:lastModifiedBy>
  <dcterms:modified xsi:type="dcterms:W3CDTF">2003-01-03T13:15:00Z</dcterms:modified>
  <cp:revision>6</cp:revision>
  <dc:subject/>
  <dc:title>From - To</dc:title>
</cp:coreProperties>
</file>